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>
          <w:trHeight w:val="400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highlight w:val="black"/>
              </w:rPr>
            </w:pPr>
            <w:r>
              <w:rPr>
                <w:sz w:val="26"/>
                <w:szCs w:val="26"/>
                <w:highlight w:val="black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03.03.2025</w:t>
            </w:r>
            <w:r>
              <w:rPr>
                <w:sz w:val="26"/>
                <w:szCs w:val="26"/>
              </w:rPr>
              <w:t xml:space="preserve">  №</w:t>
            </w:r>
            <w:r>
              <w:rPr>
                <w:sz w:val="26"/>
                <w:szCs w:val="26"/>
                <w:u w:val="single"/>
              </w:rPr>
              <w:t>49-р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писок </w:t>
      </w:r>
      <w:r>
        <w:rPr>
          <w:sz w:val="26"/>
          <w:szCs w:val="26"/>
        </w:rPr>
        <w:t xml:space="preserve"> для надання одноразової грошової допомоги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0"/>
        <w:gridCol w:w="3420"/>
        <w:gridCol w:w="4680"/>
      </w:tblGrid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’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о Євген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Соснівка,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естюк Віктор Валенти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Шептицький,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нчук Євгеній Євген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дован Павло Ів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вринчук Ігор Анд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Шептицький,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шенко Ігор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Шептицький,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ій Олег Іг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бровський Андрій Богд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Шептицький,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па Віталій Я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цак Назар Богд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анасьєв Роман Пет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Шептицький,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бенко Андрій Я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Шептицький,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ак Вадим 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ар Роман Серг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Шептицький,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єв Іван-Віталій Вікт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ницький Назар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ісоцький Ярослав Ів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Волсвин, вул. 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рохін Віталій-Микола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Соснівка, вул.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ько Євген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говський Валерій Валенти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Соснівка, 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дкий Олег Зінов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Соснівка,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24:00Z</dcterms:created>
  <dc:creator>Senjuk</dc:creator>
  <dc:description/>
  <cp:keywords/>
  <dc:language>en-US</dc:language>
  <cp:lastModifiedBy>Martens</cp:lastModifiedBy>
  <cp:lastPrinted>2024-04-05T13:22:00Z</cp:lastPrinted>
  <dcterms:modified xsi:type="dcterms:W3CDTF">2025-03-04T07:59:00Z</dcterms:modified>
  <cp:revision>8</cp:revision>
  <dc:subject/>
  <dc:title>Додаток</dc:title>
</cp:coreProperties>
</file>